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  </w:t>
      </w:r>
      <w:r>
        <w:rPr>
          <w:sz w:val="36"/>
          <w:sz w:val="36"/>
          <w:szCs w:val="36"/>
          <w:rtl w:val="true"/>
          <w:lang w:bidi="ar-MA"/>
        </w:rPr>
        <w:t>حملي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صورة تمثل الراعي يرعى الغنم</w:t>
      </w:r>
      <w:r>
        <w:rPr>
          <w:sz w:val="36"/>
          <w:szCs w:val="36"/>
          <w:rtl w:val="true"/>
          <w:lang w:bidi="ar-MA"/>
        </w:rPr>
        <w:t>.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ــــــــــــــــــــــــــــــــــ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عي الراعي 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ين يرعى الراعي الغنم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حمل الراع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اذا ينش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هيـــــــــــــــــــــــــــــا حملـــــــي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                                       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نحـــــــــــــو الجبــــــــــــــل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حقـــــــق أمـــــــلـــــــــــــــــــــي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                                       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قـــــــــــــــــل لي بـــــــــــع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                                       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سمــــــع     الـــــــــــوادي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                                          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ــــك             ياشــــادي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                                         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حيــــــن     تمــــــــادي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                                                 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ــــــع ، بـــــــع، بــــــع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راعي يرعى الغنم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راع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5:59:00Z</dcterms:created>
  <dc:creator>Elhassane Rhazouni</dc:creator>
  <dc:description/>
  <cp:keywords/>
  <dc:language>en-US</dc:language>
  <cp:lastModifiedBy>Elhassane Rhazouni</cp:lastModifiedBy>
  <dcterms:modified xsi:type="dcterms:W3CDTF">2005-02-20T16:04:00Z</dcterms:modified>
  <cp:revision>6</cp:revision>
  <dc:subject/>
  <dc:title>أنــــــاشيـــــد</dc:title>
</cp:coreProperties>
</file>